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ÍNDEX DE LA DOCUMENTACIÓ QUE S’APORTA AL SOBRE A  (Model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on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(i TÈCNICA I CRITERIS D’ADJUDICACIÓ SUSCEPTIBLES DE JUDICI DE VALOR, si s’escau)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3-03-28T08:24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8272</vt:lpwstr>
  </property>
  <property fmtid="{D5CDD505-2E9C-101B-9397-08002B2CF9AE}" pid="5" name="_dlc_DocIdItemGuid">
    <vt:lpwstr>5478a62b-f628-4505-b63c-16a2830788f7</vt:lpwstr>
  </property>
  <property fmtid="{D5CDD505-2E9C-101B-9397-08002B2CF9AE}" pid="6" name="_dlc_DocIdUrl">
    <vt:lpwstr>https://consorciorg.sharepoint.com/sites/ARXIU/_layouts/15/DocIdRedir.aspx?ID=464DZQEW6WJR-373865134-1098272, 464DZQEW6WJR-373865134-1098272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